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>
          <w:trHeight w:val="2969" w:hRule="atLeast"/>
        </w:trPr>
        <w:tc>
          <w:tcPr>
            <w:tcW w:w="4783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иказом министерства энергетики и жилищно-коммунального хозяйства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ой области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3.2017 № 33</w:t>
            </w:r>
          </w:p>
        </w:tc>
      </w:tr>
    </w:tbl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0" w:name="P33"/>
      <w:bookmarkEnd w:id="0"/>
      <w:r>
        <w:rPr>
          <w:b w:val="false"/>
          <w:sz w:val="28"/>
          <w:szCs w:val="28"/>
        </w:rPr>
        <w:t>ПОЛОЖ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РОВЕДЕНИИ РЕГИОНАЛЬНОГО ЭТАПА  ВСЕРОССИЙСКОГО КОНКУРСА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ПРОЕКТОВ В ОБЛАСТИ ЭНЕРГОСБЕРЕЖЕНИЯ И ПОВЫШЕНИЯ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ЭНЕРГОЭФФЕКТИВНОСТИ ENES - 2017, РЕАЛИЗОВАННЫХ НА ТЕРРИТОРИИ НИЖЕГОРОДСКОЙ ОБЛАСТИ</w:t>
      </w:r>
    </w:p>
    <w:p>
      <w:pPr>
        <w:pStyle w:val="ConsPlusNormal"/>
        <w:jc w:val="center"/>
        <w:rPr/>
      </w:pPr>
      <w:r>
        <w:rPr>
          <w:sz w:val="28"/>
          <w:szCs w:val="28"/>
        </w:rPr>
        <w:t>(далее – Положение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стоящее Положение определяет порядок проведения регионального этапа Всероссийского конкурса проектов в области энергосбережения и повышения энергоэффективности ENES - 2017 (далее также – Всероссийский конкурс, Конкурс), реализованных на территории Нижегородской области, условия выбора победителей регионального этапа Всероссийского конкурс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СНОВНЫЕ ПОЛОЖЕНИЯ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конкурс реализованных проектов в области энергосбережения и повышения энергоэффективности ENES - 2017 проводится в рамках Международного форума по энергоэффективности и развитию энергетики «Российская энергетическая неделя – ENES» (далее – форум РЭН-</w:t>
      </w:r>
      <w:r>
        <w:rPr>
          <w:sz w:val="28"/>
          <w:szCs w:val="28"/>
          <w:lang w:val="en-US"/>
        </w:rPr>
        <w:t>ENES</w:t>
      </w:r>
      <w:r>
        <w:rPr>
          <w:sz w:val="28"/>
          <w:szCs w:val="28"/>
        </w:rPr>
        <w:t xml:space="preserve">)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рганизатором Всероссийского конкурса проектов в области энергосбережения и повышения энергоэффективности ENES - 2017 является Организационный комитет форума РЭН-</w:t>
      </w:r>
      <w:r>
        <w:rPr>
          <w:sz w:val="28"/>
          <w:szCs w:val="28"/>
          <w:lang w:val="en-US"/>
        </w:rPr>
        <w:t>ENES</w:t>
      </w:r>
      <w:r>
        <w:rPr>
          <w:sz w:val="28"/>
          <w:szCs w:val="28"/>
        </w:rPr>
        <w:t xml:space="preserve"> (далее – федеральный Оргкомитет конкурса </w:t>
      </w:r>
      <w:r>
        <w:rPr>
          <w:sz w:val="28"/>
          <w:szCs w:val="28"/>
          <w:lang w:val="en-US"/>
        </w:rPr>
        <w:t>ENES</w:t>
      </w:r>
      <w:r>
        <w:rPr>
          <w:sz w:val="28"/>
          <w:szCs w:val="28"/>
        </w:rPr>
        <w:t xml:space="preserve">-2017). </w:t>
      </w:r>
    </w:p>
    <w:p>
      <w:pPr>
        <w:pStyle w:val="ConsPlus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 Конкурс принимаются проекты в области энергосбережения и повышения энергоэффективности, реализованные на территории Нижегородской области в период </w:t>
      </w:r>
      <w:r>
        <w:rPr>
          <w:bCs/>
          <w:sz w:val="28"/>
          <w:szCs w:val="28"/>
        </w:rPr>
        <w:t>с 01 октября 2016 года по 10 августа 2017 года.</w:t>
      </w:r>
      <w:r>
        <w:rPr>
          <w:b/>
          <w:bCs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является открытым для всех организаций, зарегистрированных в установленном порядке в одной из организационно-правовых форм, предусмотренных законодательством (в том числе иностранных). Итоги  Всероссийского конкурса проектов в области энергосбережения и повышения энергоэффективности ENES - 2017 подводятся на форуме РЭН-</w:t>
      </w:r>
      <w:r>
        <w:rPr>
          <w:sz w:val="28"/>
          <w:szCs w:val="28"/>
          <w:lang w:val="en-US"/>
        </w:rPr>
        <w:t>ENES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для участников на бесплатной основе и не предусматривает взимание регистрационных и иных взнос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на двух уровнях: региональном и федерально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гиональном уровне в отборочном туре конкурсной комиссией определяются три лучших проекта из числа поданных заявок по каждой номинации, которые направляются не позднее 10 августа 2017 года для участия в федеральном этапе Конкурс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ижегородской области сбор конкурсных заявок участников и организацию выбора лучших проектов в области энергосбережения и повышения энергоэффективности регионального уровня осуществляет министерство энергетики и жилищно-коммунального хозяйства Нижегородской области (далее – министерство, Организатор регионального этапа Всероссийского конкурса)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тветственными лицами министерства являю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отдела газоснабжения управления энергетики Лощилова Юлия Борисовна (тел.8-831-438-96-61, адрес электронной почты: J.Loshilova@gkh.kreml.nnov.ru),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 теплоснабжения управления энергетики Куделина Марина Андреевна, (тел.8-831-438-96-97, адрес электронной почты: M.Kudelina@gkh.kreml.nnov.ru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гиональном отборочном туре принимают участие представившие в установленном настоящим Положением порядке конкурсные материалы организации, кроме категорий участников № 1 – 3, указанных в пункте 3 настоящего Положения, для которых установлен только федеральный этап Конкурс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, представляющие проекты по категориям участников конкурса</w:t>
        <w:br/>
        <w:t>№ 1 – 3 настоящего Положения, подают заявки непосредственно в федеральный Оргкомитет конкурса ENES-2017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размещая необходимую конкурсную документацию в электронном виде в специальном разделе по оформлению заявок на сайте форума ENES: </w:t>
      </w:r>
      <w:hyperlink r:id="rId2">
        <w:r>
          <w:rPr>
            <w:rStyle w:val="InternetLink"/>
            <w:color w:val="000000"/>
            <w:sz w:val="28"/>
            <w:szCs w:val="28"/>
          </w:rPr>
          <w:t>www.enes-expo.ru</w:t>
        </w:r>
      </w:hyperlink>
      <w:r>
        <w:rPr>
          <w:sz w:val="28"/>
          <w:szCs w:val="28"/>
        </w:rPr>
        <w:t xml:space="preserve"> в срок с 01 июня до 10 августа 2017 года включительно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, представляющие проекты по категориям участников конкурса</w:t>
        <w:br/>
        <w:t>№ 4 – 15 настоящего Положения, подают заявки в министерство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егионального этапа Всероссийского конкурса проекты победителей в области энергосбережения и повышения энергоэффективности  направляются для участия в федеральном этапе в федеральный Оргкомитет конкурса ENES-2017 не позднее 10 августа 2017 год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конкурсная комиссия в период с 11 августа по 10 сентября 2017 года проводит экспертизу и выбирает из присланных заявок по одному проекту из каждого региона в каждой номинации для участия в открытом интернет-голосовании по выбору победителя Конкурса, организованного на сайте форума РЭН-</w:t>
      </w:r>
      <w:r>
        <w:rPr>
          <w:sz w:val="28"/>
          <w:szCs w:val="28"/>
          <w:lang w:val="en-US"/>
        </w:rPr>
        <w:t>ENES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www.enes-expo.ru</w:t>
        </w:r>
      </w:hyperlink>
      <w:r>
        <w:rPr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курс 2017 года не принимаются проекты, которые участвовали в Конкурсе в 2014-2016 годах (за исключением тех проектов, реализация которых продолжилась в 2017 году, а также в конкурсной заявке по которым участник предоставит описание существенных изменений в результатах проекта за прошедший период с момента подачи заявки в предыдущие годы).</w:t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ЦЕЛИ РЕГИОНАЛЬНОГО ЭТАПА ВСЕРОССИЙСКОГО КОНКУРСА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этап Всероссийского конкурса проводится в целях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я реализации проектов по повышению энергоэффективности, энергосбережения в различных секторах экономики и бюджетной сфере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ассового вовлечения в решение задачи по повышению энергоэффективности экономики Российской Федерации новых участников из бизнес-сообщества и государственного сектор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я пропаганды энергосберегающего образа жизни среди насел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культуры энергопотребления, бережного отношения к энергетическим ресурсам, экологии, энергетике будущего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и содействия внедрению технологических решений, наилучшим образом использующих потенциал энергосбереж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лучших проектов, направленных на информирование конечного потребителя об энергоэффективност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я базы успешных проектов, реализованных в Российской Федерации, по повышению энергоэффективности и энергосбережению для распространения положительного опыта в Нижегородской област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ОМИНАЦИИ ВСЕРОССИЙСКОГО КОНКУРС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тегория участника конкурс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инация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Региональные органы исполнительной власти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Лучшая комплексная региональная система управления энергосбережением и повышением энергоэффективности 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Лучшая региональная комплексная программа пропаганды энергосберегающего образа жизни 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приятия топливно-энергетического комплекс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Эффективная система управления в области энергосбережения и повышения энергоэффективности на предприятии ТЭК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Лучшая реализованная комплексная программа в ТЭК по популяризации энергосбережения и повышения энергоэффективности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Лидер внедрения на предприятии ТЭК наилучших доступных технологий (НДТ) в области энергосбережения и повышения энергоэффективност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рубежные компании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Лучшая зарубежная практика в области повышения энергоэффективности, рекомендуемая для внедрения в Российской Федерации 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Муниципальные органы исполнительной власти </w:t>
            </w:r>
          </w:p>
          <w:p>
            <w:pPr>
              <w:pStyle w:val="ConsPlus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.Лучшая комплексная муниципальная система управления энергосбережением и повышением энергоэффективности 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2.Лучшая муниципальная комплексная программа пропаганды энергосберегающего образа жизни 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Строительные компании или заказчики объектов строительств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.Лучший энергоэффективный малоэтажный жилой дом 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 xml:space="preserve">5.2.Лучший энергоэффективный многоквартирный жилой дом 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Управляющие компании в сфере ЖКХ, ТСЖ, региональные операторы капитального ремонта 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.Эффективная модель привлечения внебюджетных средств в жилищно-коммунальном хозяйстве 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2.Эффективная управляющая компания (ТСЖ) в области энергосбережения 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 xml:space="preserve">6.3.Энергоэффективный капитальный ремонт в многоквартирном жилом доме 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Промышленные предприяти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1.Эффективная система управления в области энергосбережения и повышения энергоэффективности на промышленном предприятии 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2.Лидер внедрения наилучших доступных технологий (НДТ) в области энергосбережения и повышения энергоэффективности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Медицинские учреждени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1.Лучший проект по энергосбережению и повышению энергоэффективности в медицинском учреждении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Образовательные учреждени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1.Лучший проект по энергосбережению и повышению энергоэффективности в образовательном учреждении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Транспортные компании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1. Лучший проект в области энергосбережения на общественном транспорте 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Сельскохозяйственные предприят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11.1. Лучший проект по энергосбережению и повышению энергоэффективности в тепличном хозяйстве 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 Лучший проект по энергосбережению и повышению энергоэффективности на птицефабриках и в животноводческих хозяйствах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Демонстрационные центры энергоэффективности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Лучший демонстрационный центр энергоэффективности</w:t>
            </w:r>
          </w:p>
        </w:tc>
      </w:tr>
      <w:tr>
        <w:trPr/>
        <w:tc>
          <w:tcPr>
            <w:tcW w:w="4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Организаторы проектов по пропаганде энергосбережения и повышения энергоэффективности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.Лучший проект по популяризации энергосберегающего образа жизни среди детей дошкольного и школьного возраста</w:t>
            </w:r>
          </w:p>
        </w:tc>
      </w:tr>
      <w:tr>
        <w:trPr/>
        <w:tc>
          <w:tcPr>
            <w:tcW w:w="4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2.Лучший видеоролик по популяризации энергосберегающего образа жизни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м.: хронометраж не более 3 минут</w:t>
            </w:r>
          </w:p>
        </w:tc>
      </w:tr>
      <w:tr>
        <w:trPr/>
        <w:tc>
          <w:tcPr>
            <w:tcW w:w="4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3.Лучшая серия плакатов по популяризации энергосберегающего образа жизни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м.: принимаются исключительно серии плакатов, а не отдельные плакаты. Под плакатами понимаются макеты печатных плакатов и макеты баннеров для наружной печатной рекламы (детские рисунки на конкурс не принимаются)</w:t>
            </w:r>
          </w:p>
        </w:tc>
      </w:tr>
      <w:tr>
        <w:trPr/>
        <w:tc>
          <w:tcPr>
            <w:tcW w:w="4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13.4. Лучший демонстрационный проект по внедрению энергосберегающих технологий, реализованный на безвозмездной основе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Пример проектов в данной номинации: замена освещения детской площадки, бытовой энергосберегающей техники в многодетной семье, установка ИТП в детском саду и т.п.)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. Предприятия уличного освещения, заказчики светодиодного освещ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.Лучший проект по модернизации уличного освещения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.Лучший проект по формированию на основе энергоэффективных светодиодных технологий привлекательной световой среды или ее элементов (архитектурному уличному светодиодному освещению, иллюминации)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.Лучший проект по светодиодному освещению общественно-деловых зданий.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19" w:leader="none"/>
              </w:tabs>
              <w:ind w:left="0" w:hanging="0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15. Предприятия, занимающиеся разработкой, производством и эксплуатацией систем учета энергоресурс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1.Лучший проект по внедрению автоматизированной системы учета электроэнергии и других энергоресурсов на розничном рынке в многоквартирных домах. 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. Лучший проект по внедрению автоматизированной системы учета электроэнергии на розничном рынке в индивидуальных домовладениях.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Для категорий участников конкурса № 1 – 3 предусмотрен только федеральный этап Конкурса. Заявки на участие подаются непосредственно в федеральный Оргкомитет конкурса ENES-2017, размещая необходимую конкурсную документацию в электронном виде в специальном разделе по оформлению заявок на сайте форума ENES: </w:t>
      </w:r>
      <w:hyperlink r:id="rId4">
        <w:r>
          <w:rPr>
            <w:rStyle w:val="InternetLink"/>
            <w:color w:val="000000"/>
            <w:sz w:val="28"/>
            <w:szCs w:val="28"/>
          </w:rPr>
          <w:t>www.enes-expo.ru</w:t>
        </w:r>
      </w:hyperlink>
      <w:r>
        <w:rPr>
          <w:sz w:val="28"/>
          <w:szCs w:val="28"/>
        </w:rPr>
        <w:t xml:space="preserve"> в срок с 01 июня до 10 августа 2017 года включительно. Конкурсные работы оформляются согласно требованиям Приложения №1 к Положению о Четвертом Всероссийском конкурсе реализованных проектов в области энергосбережения и повышения энергоэффективности </w:t>
      </w:r>
      <w:r>
        <w:rPr>
          <w:sz w:val="28"/>
          <w:szCs w:val="28"/>
          <w:lang w:val="en-US"/>
        </w:rPr>
        <w:t>ENES</w:t>
      </w:r>
      <w:r>
        <w:rPr>
          <w:sz w:val="28"/>
          <w:szCs w:val="28"/>
        </w:rPr>
        <w:t xml:space="preserve"> – 2017, опубликованному на сайте Министерства энергетики Российской Федерации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4. ТРЕБОВАНИЯ К КОНКУРСНЫМ МАТЕРИАЛАМ, ПРЕДСТАВЛЯЕМЫМ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А РЕГИОНАЛЬНЫЙ ЭТАП ВСЕРОССИЙСКОГО КОНКУРС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Заявки на региональный этап Всероссийского конкурса оформляются в соответствии с Правилами оформления заявки на участие в региональном этапе  Всероссийского конкурса проектов в области энергосбережения и повышения энергоэффективности ENES - 2017, реализованных на территории Нижегородской области (далее - Правила оформления заявок), согласно Приложению 1 к настоящему Положению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, не соответствующие требованиям Правил оформления заявок, к участию в Конкурсе не допускаютс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1. СРОКИ ПРИЕМА КОНКУРСНЫХ МАТЕРИАЛОВ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конкурсных материалов на участие в региональном этапе  Всероссийского конкурса осуществляется до 17.00 часов (время московское) </w:t>
        <w:br/>
        <w:t>28 июля 2017 год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редставляются непосредственно ответственным лицам министерства по адресу: 603000, г. Нижний Новгород, ул. Максима Горького, д. 150, каб. 503, 505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ые материалы, представленные после срока, установленного настоящим Положением, не принимаютс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регионального этапа Всероссийского конкурса оставляет за собой право запросить подтверждающую документацию, а также дополнительную информацию по представленным данным в рамках конкурсного проек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СОСТАВ КОНКУРСНОЙ КОМИССИИ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проектов, представленных на региональный этап Всероссийского конкурса, министерством формируется конкурсная комиссия регионального этапа Всероссийского конкурса по оценке проектов в области энергосбережения и повышения энергоэффективности ENES - 2017, реализованных на территории Нижегородской области (далее - Конкурсная комиссия), в составе председателя, заместителя председателя, секретаря и членов Конкурсной комиссии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онкурсная комиссия формируется из специалистов энергетики, энергосбережения, жилищно-коммунального хозяйства, строительства и иных специалистов. Состав Конкурсной комиссии утверждается приказом министерства. Информация о составе Конкурсной комиссии размещается на официальном сайте министерства не позднее семи дней со дня издания приказа министерства об утверждении Конкурсной комисс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онкурсной комиссии оформляется протоколом, который подписывается председателем (в случае отсутствия председателя протокол подписывается заместителем председателя) и секретарем Конкурсной комиссии. Особые мнения членов Конкурсной комиссии прилагаются к протоколу, о чем в нем делается отметка.</w:t>
      </w:r>
    </w:p>
    <w:p>
      <w:pPr>
        <w:pStyle w:val="ConsPlusNormal"/>
        <w:jc w:val="center"/>
        <w:rPr>
          <w:sz w:val="28"/>
          <w:szCs w:val="28"/>
        </w:rPr>
      </w:pPr>
      <w:bookmarkStart w:id="1" w:name="P138"/>
      <w:bookmarkEnd w:id="1"/>
      <w:r>
        <w:rPr>
          <w:sz w:val="28"/>
          <w:szCs w:val="28"/>
        </w:rPr>
        <w:t>6. ПРАВИЛА ОЦЕНКИ ПРОЕКТОВ И ВЫБОРА ПОБЕДИТЕЛЕЙ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ЕГИОНАЛЬНОГО ЭТАПА ВСЕРОССИЙСКОГО КОНКУРС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ценка проектов в области энергосбережения и повышения энергоэффективности, представленных на региональный этап Всероссийского конкурса, проводится Конкурсной комиссией в один тур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онкурсной комиссии считается правомочным, если в заседании принимают участие не менее половины ее член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ценку проектов в области энергосбережения и повышения энергоэффективности производит каждый член Конкурсной комиссии в соответствии с критериями оценки, указанными в Приложении 2 к настоящему Положению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езультаты конкурса подводятся отдельно по каждой номинации путем суммирования баллов, присвоенных каждым членом Конкурсной комиссии проекту в области энергосбережения и повышения энергоэффективно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ями регионального этапа Всероссийского конкурса проектов в области энергосбережения и повышения энергоэффективности являются не более трех проектов по каждой номинации, набравших наибольшее количество баллов. При равенстве баллов у двух и более проектов, по каждой номинации Конкурса, победителя определяет председатель Конкурсной комисс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РАЗМЕЩЕНИЕ ИНФОРМАЦИИ ОБ ИТОГАХ ПРОВЕДЕНИЯ РЕГИОНАЛЬНОГО ЭТАПА  ВСЕРОССИЙСКОГО </w:t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КУРСА, НАГРАЖДЕНИЕ ПОБЕДИТЕЛЕЙ</w:t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регионального этапа Всероссийского конкурса размещаются на сайте министерств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 итогам регионального этапа Всероссийского конкурса три лучших проекта в области энергосбережения и повышения энергоэффективности по каждой номинации направляются для участия в федеральном этапе в Оргкомитет Конкурса не позднее 10 августа 2017 года путем размещения всех конкурсных документов в специальном разделе сайта форума РЭН-</w:t>
      </w:r>
      <w:r>
        <w:rPr>
          <w:sz w:val="28"/>
          <w:szCs w:val="28"/>
          <w:lang w:val="en-US"/>
        </w:rPr>
        <w:t>ENES</w:t>
      </w:r>
      <w:r>
        <w:rPr>
          <w:sz w:val="28"/>
          <w:szCs w:val="28"/>
        </w:rPr>
        <w:t xml:space="preserve">: </w:t>
      </w:r>
      <w:hyperlink r:id="rId5">
        <w:r>
          <w:rPr>
            <w:rStyle w:val="InternetLink"/>
            <w:color w:val="000000"/>
            <w:sz w:val="28"/>
            <w:szCs w:val="28"/>
          </w:rPr>
          <w:t>www.enes-expo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регионального этапа Всероссийского конкурса, признанные в установленном пунктом 6 настоящего Положения порядке победителями Конкурса (1 - 3 места), награждаются Дипломом министерства в соответствии с приказом министерства энергетики и жилищно-коммунального хозяйства Нижегородской области от 22 августа 2016 года № 56-п «Об утверждении Положения о Дипломе министерства энергетики и жилищно-коммунального хозяйства Нижегородской об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8. ПРОЦЕДУРА ОБЖАЛОВАНИЯ РЕЗУЛЬТАТОВ РЕГИОНАЛЬНОГО ЭТАП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ОГО КОНКУРС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Претензии к организации и результатам регионального этапа Конкурса направляются в министерство в письменном виде по адресу: 603000, г. Нижний Новгород, ул. Горького, д.150 или на адрес электронной почты: </w:t>
      </w:r>
      <w:hyperlink r:id="rId6">
        <w:r>
          <w:rPr>
            <w:rStyle w:val="InternetLink"/>
            <w:sz w:val="28"/>
            <w:szCs w:val="28"/>
          </w:rPr>
          <w:t>official@</w:t>
        </w:r>
        <w:r>
          <w:rPr>
            <w:rStyle w:val="InternetLink"/>
            <w:sz w:val="28"/>
            <w:szCs w:val="28"/>
            <w:lang w:val="en-US"/>
          </w:rPr>
          <w:t>gkh</w:t>
        </w:r>
        <w:r>
          <w:rPr>
            <w:rStyle w:val="InternetLink"/>
            <w:sz w:val="28"/>
            <w:szCs w:val="28"/>
          </w:rPr>
          <w:t>.kreml.nnov.ru</w:t>
        </w:r>
      </w:hyperlink>
      <w:r>
        <w:rPr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зия организации, участвующей в Конкурсе, должна быть подписана ее руководителем и содержать почтовый или электронный адрес, на который министерство может выслать ответ на претенз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тензии к результатам экспертизы и процедуре интернет-голосования федерального этапа Конкурса принимаются до 01 ноября 2017 года и рассматриваются федеральным Оргкомитетом Конкурса в течение месяца с момента поступления обращ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тензия должна быть направлена на адрес электронной почты </w:t>
      </w:r>
      <w:hyperlink r:id="rId7">
        <w:r>
          <w:rPr>
            <w:rStyle w:val="InternetLink"/>
            <w:sz w:val="28"/>
            <w:szCs w:val="28"/>
            <w:lang w:val="en-US"/>
          </w:rPr>
          <w:t>enes</w:t>
        </w:r>
        <w:r>
          <w:rPr>
            <w:rStyle w:val="InternetLink"/>
            <w:sz w:val="28"/>
            <w:szCs w:val="28"/>
          </w:rPr>
          <w:t>@minenergo.gov.ru</w:t>
        </w:r>
      </w:hyperlink>
      <w:r>
        <w:rPr>
          <w:sz w:val="28"/>
          <w:szCs w:val="28"/>
        </w:rPr>
        <w:t xml:space="preserve"> и оформлена на бланке организации, участвующей в Конкурсе с подписью ее руководителя и указанием электронного адреса, на который федеральный Оргкомитет Конкурса может выслать ответ на претенз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es-expo.ru/" TargetMode="External"/><Relationship Id="rId3" Type="http://schemas.openxmlformats.org/officeDocument/2006/relationships/hyperlink" Target="http://www.enes-expo.ru/" TargetMode="External"/><Relationship Id="rId4" Type="http://schemas.openxmlformats.org/officeDocument/2006/relationships/hyperlink" Target="http://www.enes-expo.ru/" TargetMode="External"/><Relationship Id="rId5" Type="http://schemas.openxmlformats.org/officeDocument/2006/relationships/hyperlink" Target="http://www.enes-expo.ru/" TargetMode="External"/><Relationship Id="rId6" Type="http://schemas.openxmlformats.org/officeDocument/2006/relationships/hyperlink" Target="mailto:official@gkh.kreml.nnov.ru" TargetMode="External"/><Relationship Id="rId7" Type="http://schemas.openxmlformats.org/officeDocument/2006/relationships/hyperlink" Target="mailto:enes@minenergo.gov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23:00Z</dcterms:created>
  <dc:creator>J.Loshilova</dc:creator>
  <dc:description/>
  <cp:keywords/>
  <dc:language>en-US</dc:language>
  <cp:lastModifiedBy>j.loshilova</cp:lastModifiedBy>
  <cp:lastPrinted>2016-06-03T10:54:00Z</cp:lastPrinted>
  <dcterms:modified xsi:type="dcterms:W3CDTF">2017-04-10T12:21:00Z</dcterms:modified>
  <cp:revision>17</cp:revision>
  <dc:subject/>
  <dc:title>Проект</dc:title>
</cp:coreProperties>
</file>